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유효메모리_체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Valid Memory Check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is to check the valid memory that can be used in a system. Before executing a new program, it checks the valid (free) memory of system to determine whether the program is executabl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is function is included in the Egovframework common component element technology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check the valid (free) memory that can be used in a system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8"/>
        <w:gridCol w:w="5242"/>
        <w:gridCol w:w="3661"/>
        <w:gridCol w:w="885"/>
      </w:tblGrid>
      <w:tr>
        <w:trPr/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2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36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ervice.EgovSysInfo.java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 element technology class on checking system information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B_INF/jsp/egovframework/cmm/utl/EgovSysInfo.jsp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7"/>
        <w:gridCol w:w="2662"/>
        <w:gridCol w:w="2004"/>
        <w:gridCol w:w="5053"/>
      </w:tblGrid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50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heckMoryCpcty(long memory)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alid(Free) Memory Check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t is to check if the memory capacity is sufficient to execute a specific program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Available(Free) Memo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MB): Integ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memory siz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300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lid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Element technology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_validation_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check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oolea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rue / fals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import egovframework.com.utl.sim.service.EgovSysInfo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1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hecking the valid(free) memory to execute a program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boolean result = false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long memory = </w:t>
      </w: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Lo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.parseLong(request.getParameter("memory"));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result = EgovSysInfo.checkMoryCpcty(memory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">
    <w:name w:val="HTML 머리글자어"/>
    <w:basedOn w:val="Style11"/>
    <w:qFormat/>
    <w:rPr/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Co1">
    <w:name w:val="co1"/>
    <w:basedOn w:val="Style11"/>
    <w:qFormat/>
    <w:rPr/>
  </w:style>
  <w:style w:type="character" w:styleId="Kw4">
    <w:name w:val="kw4"/>
    <w:basedOn w:val="Style11"/>
    <w:qFormat/>
    <w:rPr/>
  </w:style>
  <w:style w:type="character" w:styleId="Sy0">
    <w:name w:val="sy0"/>
    <w:basedOn w:val="Style11"/>
    <w:qFormat/>
    <w:rPr/>
  </w:style>
  <w:style w:type="character" w:styleId="Kw2">
    <w:name w:val="kw2"/>
    <w:basedOn w:val="Style11"/>
    <w:qFormat/>
    <w:rPr/>
  </w:style>
  <w:style w:type="character" w:styleId="Kw3">
    <w:name w:val="kw3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&#50836;&#49548;&#44592;&#49696;_validation_&#52404;&#53356;" TargetMode="External"/><Relationship Id="rId3" Type="http://schemas.openxmlformats.org/officeDocument/2006/relationships/hyperlink" Target="http://www.google.com/search?hl=en&amp;q=allinurl%3Along+java.sun.com&amp;btnI=I&apos;m Feeling Luck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1:38:00Z</dcterms:created>
  <dc:creator>catholic</dc:creator>
  <dc:description/>
  <cp:keywords/>
  <dc:language>en-US</dc:language>
  <cp:lastModifiedBy>고혜림</cp:lastModifiedBy>
  <dcterms:modified xsi:type="dcterms:W3CDTF">2012-04-02T08:55:00Z</dcterms:modified>
  <cp:revision>3</cp:revision>
  <dc:subject/>
  <dc:title/>
</cp:coreProperties>
</file>